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INFORMACJA Z WYKONANIA BUDŻETU POWIATU             GRYFICKIEGO</w:t>
      </w:r>
    </w:p>
    <w:p>
      <w:pPr>
        <w:pStyle w:val="TextBody"/>
        <w:rPr/>
      </w:pPr>
      <w:r>
        <w:rPr>
          <w:b/>
        </w:rPr>
        <w:t>ZA  III  KWARTAŁ 2010 ROKU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Budżet powiatu na rok 2010 został uchwalony uchwałą Nr XXL/272/09 z dnia 18 grudnia 2009 r. Założono w nim osiągnięcie dochodów na poziomie 70 749 909,00 zł</w:t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sz w:val="28"/>
        </w:rPr>
        <w:t>i wydatkowanie na zadania powiatu kwoty 86 553 904,00 zł. Ustalono deficyt budżetowy w wysokości  -15 803 995,00zł . Ustalono źródła finansowania deficytu :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 xml:space="preserve">z nadwyżki budżetowej                                -     5 803 995,00 zł </w:t>
      </w:r>
    </w:p>
    <w:p>
      <w:pPr>
        <w:pStyle w:val="TextBody"/>
        <w:numPr>
          <w:ilvl w:val="0"/>
          <w:numId w:val="2"/>
        </w:numPr>
        <w:rPr/>
      </w:pPr>
      <w:r>
        <w:rPr>
          <w:sz w:val="28"/>
        </w:rPr>
        <w:t>z kredytu bankowego                                   -  10.000.000,00 z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Deficyt zaplanowano dla sfinansowania  budowy przystani kajakowych, modernizacji dróg powiatowych w centrum Gryfic , współfinansowanie budowy mostu w Mrzeżynie , budowy hali sportowej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 xml:space="preserve">Plan dochodów po zmianach  w III kwartale 2010 r. wynosił 72.825.885,31 zł. i został zrealizowany w 77,2%  tj.  w  kwocie  56.257.082,67 zł. 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1 w której przedstawiono dochody planowane i wykonane w poszczególnych działach i rozdziałach budżetu powiatu wg klasyfikacji budżetowej.</w:t>
      </w:r>
    </w:p>
    <w:p>
      <w:pPr>
        <w:pStyle w:val="TextBody"/>
        <w:rPr/>
      </w:pPr>
      <w:r>
        <w:rPr>
          <w:sz w:val="28"/>
        </w:rPr>
        <w:t xml:space="preserve">     </w:t>
      </w:r>
      <w:r>
        <w:rPr>
          <w:sz w:val="28"/>
        </w:rPr>
        <w:t xml:space="preserve">Wykonanie dochodów   na poziomie  77,2% wynika z harmonogramu i terminów przekazywania dotacji dla powiatu z Zachodniopomorskiego Urzędu Wojewódzkiego,  terminowego  przekazywania subwencji  z ministerstwa  , z realizacji dochodów   własnych.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ykonanie dochodów w dziale 600 -Transport i łączność na poziomie   -29,0%  </w:t>
      </w:r>
    </w:p>
    <w:p>
      <w:pPr>
        <w:pStyle w:val="TextBody"/>
        <w:rPr>
          <w:sz w:val="28"/>
        </w:rPr>
      </w:pPr>
      <w:r>
        <w:rPr>
          <w:sz w:val="28"/>
        </w:rPr>
        <w:t>łączy się ściśle z realizacją  modernizacji dróg w oparciu o dofinansowanie z środków unijnych  w ramach Regionalnego Programu Operacyjnego. Inwestycje będą rozliczane w IV kwartale 2010 roku. W związku z  powyższym dochody  tj. dotacje współfinansujące inwestycje powiat  otrzyma również w  IV kwartale 2010 roku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W III kwartale  2010 roku dokonano zmiany w planie wydatków budżetu. </w:t>
      </w:r>
    </w:p>
    <w:p>
      <w:pPr>
        <w:pStyle w:val="TextBody"/>
        <w:rPr>
          <w:sz w:val="28"/>
        </w:rPr>
      </w:pPr>
      <w:r>
        <w:rPr>
          <w:sz w:val="28"/>
        </w:rPr>
        <w:t xml:space="preserve">Plan po zmianach  stanowił kwotę    94.668.019,51zł </w:t>
      </w:r>
    </w:p>
    <w:p>
      <w:pPr>
        <w:pStyle w:val="TextBody"/>
        <w:rPr/>
      </w:pPr>
      <w:r>
        <w:rPr>
          <w:bCs/>
          <w:sz w:val="28"/>
        </w:rPr>
        <w:t xml:space="preserve">   </w:t>
      </w:r>
      <w:r>
        <w:rPr>
          <w:bCs/>
          <w:sz w:val="28"/>
        </w:rPr>
        <w:t xml:space="preserve">Ogółem realizując zadania nałożone na powiat wydatkowano  w III kwartale 2010r. kwotę  55.128.104,41 zł, co daje wskaźnik wykonania  60,0% planu. </w:t>
      </w:r>
    </w:p>
    <w:p>
      <w:pPr>
        <w:pStyle w:val="TextBody"/>
        <w:rPr/>
      </w:pPr>
      <w:r>
        <w:rPr>
          <w:sz w:val="28"/>
        </w:rPr>
        <w:t xml:space="preserve">       </w:t>
      </w:r>
      <w:r>
        <w:rPr>
          <w:sz w:val="28"/>
        </w:rPr>
        <w:t>Załącznik stanowi tabela nr 2 w której przedstawiono wydatki planowane i wykonane w poszczególnych działach i rozdziałach budżetu powiatu wg klasyfikacji budżetowej.</w:t>
      </w:r>
    </w:p>
    <w:p>
      <w:pPr>
        <w:pStyle w:val="TextBody"/>
        <w:rPr/>
      </w:pPr>
      <w:r>
        <w:rPr>
          <w:sz w:val="28"/>
        </w:rPr>
        <w:t>W   III kwartale 2010r.  budżet zamknięto  nadwyżką  w wysokości 1.128.978,26 zł , przy planowanym deficycie na 30.09.2010 –     19.003.755,44 zł . Dokonano spłaty rat kredytu w BGŻ  oddział w Gryficach w kwocie  225.000,00 zł .</w:t>
      </w:r>
    </w:p>
    <w:p>
      <w:pPr>
        <w:pStyle w:val="TextBody"/>
        <w:rPr/>
      </w:pPr>
      <w:r>
        <w:rPr>
          <w:sz w:val="28"/>
        </w:rPr>
        <w:t xml:space="preserve">    </w:t>
      </w:r>
      <w:r>
        <w:rPr>
          <w:sz w:val="28"/>
        </w:rPr>
        <w:t>Skumulowana nadwyżka z lat ubiegłych wynosi 12 182 661,03 zł. Kwota ta powiększona o rozliczenie wolnych środków na rachunkach bankowych 802 204,89 zł  przeznaczona jest na finansowanie wydatków  majątkowych i remontowych  w  2010  roku.</w:t>
      </w:r>
    </w:p>
    <w:p>
      <w:pPr>
        <w:pStyle w:val="TextBody"/>
        <w:rPr/>
      </w:pPr>
      <w:r>
        <w:rPr>
          <w:sz w:val="28"/>
        </w:rPr>
        <w:t>Wynik budżetu za III kwartał 2010  przedstawia tabela nr 3.</w:t>
      </w:r>
    </w:p>
    <w:p>
      <w:pPr>
        <w:pStyle w:val="TextBody"/>
        <w:rPr>
          <w:sz w:val="28"/>
        </w:rPr>
      </w:pPr>
      <w:r>
        <w:rPr>
          <w:sz w:val="28"/>
        </w:rPr>
        <w:t>Gryfice 2010-10-29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.                                Starosta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>Kazimierz  Sać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13:40:00Z</dcterms:created>
  <dc:creator>Skarbnik</dc:creator>
  <dc:description/>
  <cp:keywords/>
  <dc:language>en-US</dc:language>
  <cp:lastModifiedBy>GOBREBSKA-STARZEC</cp:lastModifiedBy>
  <cp:lastPrinted>2009-04-30T14:28:00Z</cp:lastPrinted>
  <dcterms:modified xsi:type="dcterms:W3CDTF">2010-11-23T15:09:00Z</dcterms:modified>
  <cp:revision>27</cp:revision>
  <dc:subject/>
  <dc:title>Szanowny Panie Przewodniczący,</dc:title>
</cp:coreProperties>
</file>